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rPr>
          <w:lang w:val="bg-BG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1370</wp:posOffset>
                </wp:positionH>
                <wp:positionV relativeFrom="paragraph">
                  <wp:posOffset>23050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3.1pt;margin-top:1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64845" cy="80772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3440</wp:posOffset>
                </wp:positionH>
                <wp:positionV relativeFrom="paragraph">
                  <wp:posOffset>230505</wp:posOffset>
                </wp:positionV>
                <wp:extent cx="4350385" cy="612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0385" cy="61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0"/>
                                <w:szCs w:val="30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lang w:val="bg-BG"/>
                              </w:rPr>
                              <w:t>РЕПУБЛИКА БЪЛГАР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bg-BG"/>
                              </w:rPr>
                              <w:t>Областна 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bg-BG"/>
                              </w:rPr>
                              <w:t>Хасково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55pt;height:48.2pt;mso-wrap-distance-left:9.05pt;mso-wrap-distance-right:9.05pt;mso-wrap-distance-top:0pt;mso-wrap-distance-bottom:0pt;margin-top:18.15pt;mso-position-vertical-relative:text;margin-left:67.2pt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0"/>
                          <w:szCs w:val="30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lang w:val="bg-BG"/>
                        </w:rPr>
                        <w:t>РЕПУБЛИКА БЪЛГАР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bg-BG"/>
                        </w:rPr>
                        <w:t>Областна 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bg-BG"/>
                        </w:rPr>
                        <w:t>Хаско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ТВЪРЖДАВ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НИКОЛАЙ НАНЕ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lang w:val="bg-BG"/>
        </w:rPr>
        <w:t xml:space="preserve">ВрИД Областен управител на Област – Хасков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>ДОКУМЕН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УЧАСТИЕ В ПРОЦЕДУРА ПО РЕДА НА ГЛАВА ОСМА „А” ОТ ЗО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ДМЕТ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„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ЕДОСТАВЯНЕ НА УСЛУГА ПО ХИГИЕННО ПОДДЪРЖАНЕ НА ТЕРИТОРИЯТА НА ГКПП „КАПИТАН АНДРЕЕВО” И КПП „КАПИТАН ПЕТКО ВОЙВОДА, ОБЛАСТ ХАСКОВО”.</w:t>
      </w:r>
    </w:p>
    <w:p>
      <w:pPr>
        <w:pStyle w:val="Normal"/>
        <w:tabs>
          <w:tab w:val="clear" w:pos="708"/>
          <w:tab w:val="left" w:pos="52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ъдържание: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ферта – образец № 1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екларация по чл. 23 от ЗТР – образец № 2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ценово предложение – образец № 3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екларация по чл. 47, ал. 1 и ал. 5 от ЗОП – образец № 4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117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писък на техниката (собствена или наета), която ще използва участникът при изпълнение на предмета на поръчката – образец № 5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117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писък на изпълнени договори за услуги, сходни с предмета на поръчката – образец № 6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117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екларация за приемане условията в проекта на договор – образец № 7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117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оект на договор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117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ехническо задание.</w:t>
      </w:r>
      <w:r>
        <w:rPr>
          <w:rFonts w:cs="Times New Roman" w:ascii="Times New Roman" w:hAnsi="Times New Roman"/>
          <w:lang w:val="bg-BG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sectPr>
      <w:footerReference w:type="default" r:id="rId3"/>
      <w:type w:val="nextPage"/>
      <w:pgSz w:w="11906" w:h="16838"/>
      <w:pgMar w:left="1260" w:right="837" w:gutter="0" w:header="0" w:top="720" w:footer="40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16"/>
        <w:szCs w:val="16"/>
        <w:lang w:val="bg-BG"/>
      </w:rPr>
    </w:pPr>
    <w:r>
      <w:rPr>
        <w:rFonts w:cs="Times New Roman" w:ascii="Times New Roman" w:hAnsi="Times New Roman"/>
        <w:b/>
        <w:sz w:val="16"/>
        <w:szCs w:val="16"/>
        <w:lang w:val="bg-BG"/>
      </w:rPr>
      <w:t>6300 Хасково, пл. Свобода 5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16"/>
        <w:szCs w:val="16"/>
        <w:lang w:val="bg-BG"/>
      </w:rPr>
    </w:pPr>
    <w:r>
      <w:rPr>
        <w:rFonts w:cs="Times New Roman" w:ascii="Times New Roman" w:hAnsi="Times New Roman"/>
        <w:b/>
        <w:sz w:val="16"/>
        <w:szCs w:val="16"/>
        <w:lang w:val="bg-BG"/>
      </w:rPr>
      <w:t>Тел.: +359 38 60 80 11, факс: +359 38 60 80 50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16"/>
        <w:szCs w:val="16"/>
        <w:lang w:val="bg-BG"/>
      </w:rPr>
    </w:pPr>
    <w:r>
      <w:rPr>
        <w:rFonts w:cs="Times New Roman" w:ascii="Times New Roman" w:hAnsi="Times New Roman"/>
        <w:b/>
        <w:sz w:val="16"/>
        <w:szCs w:val="16"/>
      </w:rPr>
      <w:t xml:space="preserve">e-mail: oblast@hs.government.bg  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b/>
        <w:sz w:val="16"/>
        <w:szCs w:val="16"/>
      </w:rPr>
      <w:t>web: www.hs.government.bg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120" w:after="0"/>
    </w:pPr>
    <w:rPr/>
  </w:style>
  <w:style w:type="paragraph" w:styleId="W">
    <w:name w:val="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23:00Z</dcterms:created>
  <dc:creator>g.hristova</dc:creator>
  <dc:description/>
  <cp:keywords/>
  <dc:language>en-US</dc:language>
  <cp:lastModifiedBy>g.hristova</cp:lastModifiedBy>
  <cp:lastPrinted>2011-11-15T16:49:00Z</cp:lastPrinted>
  <dcterms:modified xsi:type="dcterms:W3CDTF">2013-06-17T14:30:00Z</dcterms:modified>
  <cp:revision>8</cp:revision>
  <dc:subject/>
  <dc:title> </dc:title>
</cp:coreProperties>
</file>